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6.png" ContentType="image/png"/>
  <Override PartName="/word/media/image4.png" ContentType="image/png"/>
  <Override PartName="/word/media/image5.pct" ContentType="image/x-pict"/>
  <Override PartName="/word/media/image7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SC 115  Leadership and Governance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27700" cy="115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6" t="-662" r="-206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SC 115AL/BL Leadership and Governance Learning Lab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04000" cy="242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" t="-521" r="-192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SC 125  Research Methods and Term Papers in Social Science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105400" cy="66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53100" cy="351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0" t="-360" r="-220" b="-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SC 215 Survey of Current Issues  (2007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(from 2000 outline: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2280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6" t="-526" r="-176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8:00Z</dcterms:created>
  <dc:creator>Sara McKinnon</dc:creator>
  <dc:description/>
  <dc:language>en-US</dc:language>
  <cp:lastModifiedBy>Sara McKinnon</cp:lastModifiedBy>
  <dcterms:modified xsi:type="dcterms:W3CDTF">2009-10-05T18:42:00Z</dcterms:modified>
  <cp:revision>5</cp:revision>
  <dc:subject/>
  <dc:title>HUM 100A  Intro to Humanities: Ancient Greece to the Medieval Period</dc:title>
</cp:coreProperties>
</file>